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B textové části zadávací dokumentac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28"/>
        </w:rPr>
        <w:t>Nákup BEV (bezemisních vozidel) pro sociální služby SENIORu Otrokovice, p. o.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32"/>
          <w:szCs w:val="32"/>
        </w:rPr>
        <w:t>Část 2 Nákup automobilu v kategorii N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Hlk1472247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 xml:space="preserve">NABÍDKOVÁ CENA VČETNĚ DPH </w:t>
            </w:r>
            <w:r>
              <w:rPr>
                <w:b w:val="false"/>
                <w:bCs/>
                <w:i/>
                <w:iCs/>
              </w:rPr>
              <w:t>(hodnotící kritéri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Holíková Nikola</cp:lastModifiedBy>
  <cp:lastPrinted>2005-11-02T12:51:00Z</cp:lastPrinted>
  <dcterms:modified xsi:type="dcterms:W3CDTF">2024-02-01T10:27:00Z</dcterms:modified>
  <cp:revision>60</cp:revision>
  <dc:subject/>
  <dc:title>Krycá list</dc:title>
</cp:coreProperties>
</file>